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333530099"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138860845"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608459373"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882316475"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246041363"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83448869"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722718484"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